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77786025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СОРОК ШОСТ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__.08. 2023                                                                                           № ____-46-VIIІ</w:t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70" w:leader="none"/>
        </w:tabs>
        <w:ind w:right="45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передачу в користування транспортного засобу </w:t>
      </w:r>
    </w:p>
    <w:p>
      <w:pPr>
        <w:pStyle w:val="Normal"/>
        <w:tabs>
          <w:tab w:val="clear" w:pos="708"/>
          <w:tab w:val="left" w:pos="6270" w:leader="none"/>
        </w:tabs>
        <w:ind w:right="524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озглянувши лист-прохання тимчасово виконуючого обов’язки командира військової частини А4076 Міністерства оборони України Олега Решетніка від 31.07.2023 № 1655/5130 (вх. № 12.1-08/2/5014 від 01.08.2023), звернення командира військової частини А7052 Міністерства оборони України Юрія Чапленка від 29.07.2023 № 7/4259, лист-звернення командира військової частини 3018 Артема Ілюхіна щодо надання в користування транспортних засобів з метою підвищення боєздатності особового складу та успішного відбиття агресії російської федерації, враховуючи рішення Бучанської міської ради № 3546-44-VIIІ від 01.06.2023 «Про передачу в користування транспортного засобу», керуючись Законом України «Про місцеве самоврядування в Україні», міська рада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ИРІШИЛ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касувати п. п. 9, 10 рішення Бучанської міської ради № 3546-44-VIIІ від 01.06.2023 «Про передачу в користування транспортного засобу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Скасувати п. п. 12, 13 рішення Бучанської міської ради № 3546-44-VIIІ від 01.06.2023 «Про передачу в користування транспортного засобу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едати Військовій частині А7052 Міністерства оборони України для виконання спеціальних доручень, на період воєнного стану спеціалізований автомобіль JELCZ 022, WOR 26274, vin-код SUSP142CIV0000034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Для проведення приймання-передачі майна, вказаного в п. 3 цього рішення створити комісію відповідно до додатку 1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ередати транспортний засіб, STAR 244L, ідентифікаційний код 06483, номерний знак АО 0706ЕР Військовій частині А4076 Міністерства оборони України на період воєнного стану, для виконання спеціальних доручен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ля проведення приймання-передачі майна, вказаного в п. 5 цього рішення створити комісію відповідно до додатку 2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Передати транспортний засіб VW TRANSPORTER, vin код: W1ZZZ7HZFH1491412 військовій частині А3018 Національної гвардії України на період воєнного стану, для виконання спеціальних доручен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ля проведення приймання-передачі майна, вказаного в п. 7 цього рішення створити комісію відповідно до додатку 3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ind w:left="4537" w:firstLine="708"/>
        <w:rPr/>
      </w:pPr>
      <w:r>
        <w:rPr>
          <w:sz w:val="28"/>
          <w:szCs w:val="28"/>
        </w:rPr>
        <w:t>Додаток 1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до проекту рішення Бучанської міської ради № __</w:t>
      </w:r>
      <w:r>
        <w:rPr>
          <w:rFonts w:eastAsia="Calibri"/>
          <w:bCs/>
          <w:sz w:val="28"/>
          <w:szCs w:val="28"/>
        </w:rPr>
        <w:t>-46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від __.08.2023 р.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 передачі Військовій частині А7052 Міністерства оборони України для виконання спеціальних доручень, на період воєнного стану спеціалізований автомобіль JELCZ 022, WOR 26274,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n-код SUSP142CIV000003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3620"/>
        <w:gridCol w:w="3170"/>
        <w:gridCol w:w="2665"/>
      </w:tblGrid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Голова комісії</w:t>
            </w:r>
            <w:r>
              <w:rPr>
                <w:rFonts w:eastAsia="Calibri"/>
                <w:sz w:val="28"/>
                <w:szCs w:val="28"/>
              </w:rPr>
              <w:t>:</w:t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Заступник міського голови </w:t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 xml:space="preserve">Сергій Шепетько 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Члени комісії</w:t>
            </w:r>
            <w:r>
              <w:rPr>
                <w:rFonts w:eastAsia="Calibri"/>
                <w:sz w:val="28"/>
                <w:szCs w:val="28"/>
              </w:rPr>
              <w:t>:</w:t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 xml:space="preserve">Світлана Якубенко 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.в.о. командир військової частини А4076 полковник</w:t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Олег Решетнік 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4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4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ради                                                            Тарас ШАПРАВСЬКИЙ</w:t>
      </w:r>
      <w:r>
        <w:br w:type="page"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до проекту рішення Бучанської міської ради № __-46-VІІІ від __.08.2023 р.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  прийняття до комунальної власності Бучанської міської територіальної громади та передачі Військовій частині А7052 Міністерства оборони України для виконання спеціальних доручень, період воєнного стану транспортний засіб </w:t>
      </w:r>
      <w:r>
        <w:rPr>
          <w:b/>
          <w:sz w:val="28"/>
          <w:szCs w:val="28"/>
          <w:lang w:val="en-US"/>
        </w:rPr>
        <w:t>STAR</w:t>
      </w:r>
      <w:r>
        <w:rPr>
          <w:b/>
          <w:sz w:val="28"/>
          <w:szCs w:val="28"/>
        </w:rPr>
        <w:t xml:space="preserve"> 244</w:t>
      </w:r>
      <w:r>
        <w:rPr>
          <w:b/>
          <w:sz w:val="28"/>
          <w:szCs w:val="28"/>
          <w:lang w:val="en-US"/>
        </w:rPr>
        <w:t>L</w:t>
      </w:r>
      <w:r>
        <w:rPr/>
        <w:t xml:space="preserve"> </w:t>
      </w:r>
      <w:r>
        <w:rPr>
          <w:b/>
          <w:sz w:val="28"/>
          <w:szCs w:val="28"/>
        </w:rPr>
        <w:t>STAR 244L, ідентифікаційний код 06483, номерний знак АО 0706ЕР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7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4026"/>
        <w:gridCol w:w="2943"/>
        <w:gridCol w:w="85"/>
        <w:gridCol w:w="2719"/>
        <w:gridCol w:w="6"/>
      </w:tblGrid>
      <w:tr>
        <w:trPr/>
        <w:tc>
          <w:tcPr>
            <w:tcW w:w="19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val="ru-RU"/>
              </w:rPr>
              <w:t>Голова комісії</w:t>
            </w:r>
            <w:r>
              <w:rPr>
                <w:rFonts w:eastAsia="Calibri"/>
                <w:sz w:val="28"/>
                <w:szCs w:val="28"/>
                <w:lang w:val="ru-RU"/>
              </w:rPr>
              <w:t>:</w:t>
            </w:r>
          </w:p>
        </w:tc>
        <w:tc>
          <w:tcPr>
            <w:tcW w:w="4026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Заступник міського голови </w:t>
            </w:r>
          </w:p>
        </w:tc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Сергій Шепетько </w:t>
            </w:r>
          </w:p>
        </w:tc>
        <w:tc>
          <w:tcPr>
            <w:tcW w:w="28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9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val="ru-RU"/>
              </w:rPr>
              <w:t>Члени комісії</w:t>
            </w:r>
            <w:r>
              <w:rPr>
                <w:rFonts w:eastAsia="Calibri"/>
                <w:sz w:val="28"/>
                <w:szCs w:val="28"/>
                <w:lang w:val="ru-RU"/>
              </w:rPr>
              <w:t>:</w:t>
            </w:r>
          </w:p>
        </w:tc>
        <w:tc>
          <w:tcPr>
            <w:tcW w:w="402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28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92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4026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Начальник відділу – головний бухгалтер Бучанської міської ради </w:t>
            </w:r>
          </w:p>
        </w:tc>
        <w:tc>
          <w:tcPr>
            <w:tcW w:w="302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ru-RU"/>
              </w:rPr>
              <w:t>Світлана Якубенко</w:t>
            </w:r>
          </w:p>
        </w:tc>
        <w:tc>
          <w:tcPr>
            <w:tcW w:w="272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92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402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Начальник управління юридично-кадрової роботи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ru-RU"/>
              </w:rPr>
              <w:t>Командир військової частини А7052 полковник</w:t>
            </w:r>
          </w:p>
        </w:tc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Людмила Риженко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Юрій Чапленко </w:t>
            </w:r>
          </w:p>
        </w:tc>
        <w:tc>
          <w:tcPr>
            <w:tcW w:w="28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екретар ради                                                                Тарас ШАПРАВСЬКИЙ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w:br w:type="page"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Додаток 3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до проекту рішення Бучанської міської ради № ___-46-VІІІ від __.08.2023 р.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 прийняття до комунальної власності Бучанської міської територіальної громади та передачі Військовій частині А3018 Національної гвардії України VW TRANSPORTER, vin код: W1ZZZ7HZFH1491412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7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4026"/>
        <w:gridCol w:w="2943"/>
        <w:gridCol w:w="85"/>
        <w:gridCol w:w="2719"/>
        <w:gridCol w:w="6"/>
      </w:tblGrid>
      <w:tr>
        <w:trPr/>
        <w:tc>
          <w:tcPr>
            <w:tcW w:w="19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val="ru-RU"/>
              </w:rPr>
              <w:t>Голова комісії</w:t>
            </w:r>
            <w:r>
              <w:rPr>
                <w:rFonts w:eastAsia="Calibri"/>
                <w:sz w:val="28"/>
                <w:szCs w:val="28"/>
                <w:lang w:val="ru-RU"/>
              </w:rPr>
              <w:t>:</w:t>
            </w:r>
          </w:p>
        </w:tc>
        <w:tc>
          <w:tcPr>
            <w:tcW w:w="4026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Заступник міського голови </w:t>
            </w:r>
          </w:p>
        </w:tc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Сергій Шепетько </w:t>
            </w:r>
          </w:p>
        </w:tc>
        <w:tc>
          <w:tcPr>
            <w:tcW w:w="28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9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val="ru-RU"/>
              </w:rPr>
              <w:t>Члени комісії</w:t>
            </w:r>
            <w:r>
              <w:rPr>
                <w:rFonts w:eastAsia="Calibri"/>
                <w:sz w:val="28"/>
                <w:szCs w:val="28"/>
                <w:lang w:val="ru-RU"/>
              </w:rPr>
              <w:t>:</w:t>
            </w:r>
          </w:p>
        </w:tc>
        <w:tc>
          <w:tcPr>
            <w:tcW w:w="402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28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92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4026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Начальник відділу – головний бухгалтер Бучанської міської ради </w:t>
            </w:r>
          </w:p>
        </w:tc>
        <w:tc>
          <w:tcPr>
            <w:tcW w:w="302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ru-RU"/>
              </w:rPr>
              <w:t>Світлана Якубенко</w:t>
            </w:r>
          </w:p>
        </w:tc>
        <w:tc>
          <w:tcPr>
            <w:tcW w:w="272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92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402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Начальник управління юридично-кадрової роботи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ru-RU"/>
              </w:rPr>
              <w:t>Командир військової частини А3018 Національної гвардії України полковник</w:t>
            </w:r>
          </w:p>
        </w:tc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Людмила Риженко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Артем Ілюхін </w:t>
            </w:r>
          </w:p>
        </w:tc>
        <w:tc>
          <w:tcPr>
            <w:tcW w:w="28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екретар ради                                                                Тарас ШАПРАВСЬКИЙ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99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633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8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4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0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6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24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1T07:18:00Z</dcterms:created>
  <dc:creator>Екатерина</dc:creator>
  <dc:description/>
  <cp:keywords/>
  <dc:language>en-US</dc:language>
  <cp:lastModifiedBy>User</cp:lastModifiedBy>
  <cp:lastPrinted>2023-08-04T14:55:00Z</cp:lastPrinted>
  <dcterms:modified xsi:type="dcterms:W3CDTF">2023-08-04T11:59:00Z</dcterms:modified>
  <cp:revision>10</cp:revision>
  <dc:subject/>
  <dc:title>ПРОЕКТ</dc:title>
</cp:coreProperties>
</file>